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Болгарская средняя общеобразовательная школа № 2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пасского муниципальн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еспублики Татарст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82"/>
        <w:gridCol w:w="3706"/>
      </w:tblGrid>
      <w:tr>
        <w:trPr>
          <w:trHeight w:val="19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о на заседании МО учителей  начальных класс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токол №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     »  _____________  2020 г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уководитель МО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 О.Н. Егоров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гласовано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МС школы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токол № 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 «     »  ___________   2020 г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 ____________ Е.А. Черкасов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«БСОШ № 2»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 Л.В. Борюшкин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каз №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     » _____________ 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ая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ая работа по математике, русскому языку, окружающему  мир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1 полугодие 2020-202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color w:val="1A1A1A"/>
          <w:sz w:val="24"/>
          <w:szCs w:val="24"/>
          <w:lang w:eastAsia="en-US"/>
        </w:rPr>
        <w:t>Кодификатор проверяемых элементов</w:t>
      </w:r>
      <w:r>
        <w:rPr/>
        <w:t xml:space="preserve"> содержания</w:t>
      </w:r>
    </w:p>
    <w:tbl>
      <w:tblPr>
        <w:tblW w:w="1091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369"/>
        <w:gridCol w:w="1604"/>
        <w:gridCol w:w="3189"/>
        <w:gridCol w:w="51"/>
        <w:gridCol w:w="1620"/>
        <w:gridCol w:w="1639"/>
        <w:gridCol w:w="25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ер зад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ебный предм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яемые ум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вень сложност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ксимальны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ксимальный балл</w:t>
            </w:r>
          </w:p>
        </w:tc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я ча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ходить в тексте конкретные свед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правильно списать предложение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ходить грамматическую основу предложения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пределять имена существительные в предложени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ходить однокоренные слова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збирать слова по составу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ешать задачу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преобразовать величин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классифицировать природные объект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классифицировать по определенным группам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балл 11 баллов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ополнительная ча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авить вопрос в задач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правильно вычисл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правильно записать отв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амостоятельно составлять цепи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пределять лексическое значение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балл 5 баллов</w:t>
            </w:r>
          </w:p>
        </w:tc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бал за всю работу 16 балл</w:t>
            </w:r>
          </w:p>
        </w:tc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color w:val="1A1A1A"/>
          <w:sz w:val="24"/>
          <w:szCs w:val="24"/>
          <w:lang w:eastAsia="en-US"/>
        </w:rPr>
        <w:t>2. Специфик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Цель и содержание комплексной работы</w:t>
      </w:r>
    </w:p>
    <w:p>
      <w:pPr>
        <w:pStyle w:val="ListParagraph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ить уровень  сформированности метапредметных результатов у учащихся 3 классов школ по итогам освоения программы за 1 полугодие 3 класса начальной школы.</w:t>
      </w:r>
    </w:p>
    <w:p>
      <w:pPr>
        <w:pStyle w:val="ListParagraph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и комплексной работы 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Общая характеристика комплексн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1. </w:t>
      </w:r>
      <w:r>
        <w:rPr>
          <w:rFonts w:cs="Times New Roman" w:ascii="Times New Roman" w:hAnsi="Times New Roman"/>
          <w:bCs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основной части </w:t>
      </w:r>
      <w:r>
        <w:rPr>
          <w:rFonts w:cs="Times New Roman" w:ascii="Times New Roman" w:hAnsi="Times New Roman"/>
          <w:bCs/>
          <w:sz w:val="20"/>
          <w:szCs w:val="20"/>
        </w:rPr>
        <w:t>работы 6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математике, русскому языку</w:t>
      </w:r>
      <w:r>
        <w:rPr>
          <w:rFonts w:cs="Times New Roman" w:ascii="Times New Roman" w:hAnsi="Times New Roman"/>
          <w:color w:val="000000"/>
          <w:sz w:val="20"/>
          <w:szCs w:val="20"/>
        </w:rPr>
        <w:t>, о</w:t>
      </w:r>
      <w:r>
        <w:rPr>
          <w:rFonts w:cs="Times New Roman" w:ascii="Times New Roman" w:hAnsi="Times New Roman"/>
          <w:bCs/>
          <w:sz w:val="20"/>
          <w:szCs w:val="20"/>
        </w:rPr>
        <w:t>кружающему миру. Содержание и уровень сложности заданий основной части соотносятся с таким показателем достижения планируемых результатов обучения, как «учащиеся могут выполнить самостоятельно и уверенно». Выполнение заданий основной части обязательно для всех уча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.2 Задания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полнительной части </w:t>
      </w:r>
      <w:r>
        <w:rPr>
          <w:rFonts w:cs="Times New Roman" w:ascii="Times New Roman" w:hAnsi="Times New Roman"/>
          <w:bCs/>
          <w:sz w:val="20"/>
          <w:szCs w:val="20"/>
        </w:rPr>
        <w:t>имеют более высокую сложность. В этой части 3 задания. Их выполнение может потребовать самостоятельного выполнения ребёнком нового знания или умений непосредственно в ходе выполнения работы. Выполнение заданий дополнительной части необязательно для всех учащихся, они выполняются только на добровольной основе. Соответственно и негативные результаты по заданиям дополнительной части интерпретации не подлеж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.3.  Время и способ выполнения проверочн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омплексная работа состоит из двух частей – основной и дополните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выполнение комплексной работы отводится 40 – 45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справления, допущенные учеником, не учитываются и не влияют на оценку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ачество почерка и аккуратность оформления работы не влияют на оценку выполнения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ученик получает бланк с текстом проверочной работы, в котором отмечает или записывает свои ответы на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заданий разной сложности и разного типа оценивается с учетом следующих рекоменд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заданиях с кратким ответом ученик должен записать требуемый кратки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olor w:val="1A1A1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1A1A1A"/>
          <w:sz w:val="24"/>
          <w:szCs w:val="24"/>
          <w:lang w:eastAsia="en-US"/>
        </w:rPr>
        <w:t>3. Критерии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выполнения проверочной работы в целом осуществляется в несколько этапов в зависимости от целей оцени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пределяется балл, полученный учеником за выполнение заданий базового уровн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Определяется балл, полученный учеником за выполнение заданий повышенного уровня. Выполнение этих заданий свидетельствует о том, что кроме усвоения необходимых для продолжения обучения в основной школе знаний, умений, навыков и способов работы, обучение повлияло и на общее развитие учащего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пределяется общий балл учащего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ксимальный балл за выполнение всей работы — 16 баллов (за задания базового уровня сложности — 11, повышенной сложности — 5 бал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ученик получает за выполнение всей работы менее 4 баллов, то он имеет недостаточный уровень сформированности мета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ученик получает от 4 до 8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лучении более  9 баллов учащийся демонстрирует способность выполнять по русскому языку задания повышенного уровня слож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вильные ответы к заданиям базового уровня</w:t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983"/>
        <w:gridCol w:w="253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вильный отв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ый балл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найдено вер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ано без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найдена грамматическая основа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указаны имена существительны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за одно – 0,5 балла)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выписаны 2 однокоренных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азобраны слова по состав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за одно – 0,5 балла)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записано решение и ответ задачи 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. – 3 дм 1 с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. – 14 м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. - насеко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.  - раст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приведены  по 2 примера в каждой групп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 балла), по 1 баллу за каждую группу ( 0,5 баллов за каждый верный пример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вильные ответы к заданиям повышенного уровня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875"/>
        <w:gridCol w:w="253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вильный отв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ый балл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. – Во сколько раз крылья боярышницы больше , чем у голубянки? (меньш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 – Во сколько раз пятнышек больше, чем полосок (меньше)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бал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авильно поставлен в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бал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рные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авильно записан отве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всего</w:t>
            </w:r>
          </w:p>
        </w:tc>
      </w:tr>
      <w:tr>
        <w:trPr>
          <w:trHeight w:val="52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составлены цепи питания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. (0, 5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аждую цепь питан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объяснено значение слов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 баллов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 выполнено неверн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невные баб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рапивница</w:t>
      </w:r>
      <w:r>
        <w:rPr>
          <w:rFonts w:cs="Times New Roman" w:ascii="Times New Roman" w:hAnsi="Times New Roman"/>
          <w:color w:val="000000"/>
          <w:sz w:val="24"/>
          <w:szCs w:val="28"/>
        </w:rPr>
        <w:t> – одна из самых известных бабочек. Только многие называют её неправильно – шоколадница. Правильное название – крапивница – дано бабочке потому, что её гусеницы кормятся листьями крапивы. Размах крыльев крапивницы 6с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Дневной павлиний глаз</w:t>
      </w:r>
      <w:r>
        <w:rPr>
          <w:rFonts w:cs="Times New Roman" w:ascii="Times New Roman" w:hAnsi="Times New Roman"/>
          <w:color w:val="000000"/>
          <w:sz w:val="24"/>
          <w:szCs w:val="28"/>
        </w:rPr>
        <w:t> замечателен необыкновенным рисунком на крыльях. Кажется, что искусный художник изобразил на каждом крыле бабочки яркий глаз, срисовав его с павлиньего пера. Размах крыльев этой бабочки 5-6с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Траурница</w:t>
      </w:r>
      <w:r>
        <w:rPr>
          <w:rFonts w:cs="Times New Roman" w:ascii="Times New Roman" w:hAnsi="Times New Roman"/>
          <w:color w:val="000000"/>
          <w:sz w:val="24"/>
          <w:szCs w:val="28"/>
        </w:rPr>
        <w:t> – крупная бабочка (до 7см в размахе крыльев). Взрослые бабочки зимуют и весной рано вылетают из укрытий, радуя нас своей красотой. В последнее время траурницы во многих местах встречаются редко и нуждаются в охра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Махаон</w:t>
      </w:r>
      <w:r>
        <w:rPr>
          <w:rFonts w:cs="Times New Roman" w:ascii="Times New Roman" w:hAnsi="Times New Roman"/>
          <w:color w:val="000000"/>
          <w:sz w:val="24"/>
          <w:szCs w:val="28"/>
        </w:rPr>
        <w:t> относится к числу самых красивых бабочек нашей страны. Название ей дано по имени одного из героев греческих мифов – врача Махаона. К сожалению, сейчас махаон во многих местах стал редким. Берегите его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апустница</w:t>
      </w:r>
      <w:r>
        <w:rPr>
          <w:rFonts w:cs="Times New Roman" w:ascii="Times New Roman" w:hAnsi="Times New Roman"/>
          <w:color w:val="000000"/>
          <w:sz w:val="24"/>
          <w:szCs w:val="28"/>
        </w:rPr>
        <w:t> – незваный гость наших огородов. Здесь, на капусте, частенько попадаются её гусеницы. Размах крыльев этой бабочки около 6с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Лимонница (крушинница)</w:t>
      </w:r>
      <w:r>
        <w:rPr>
          <w:rFonts w:cs="Times New Roman" w:ascii="Times New Roman" w:hAnsi="Times New Roman"/>
          <w:color w:val="000000"/>
          <w:sz w:val="24"/>
          <w:szCs w:val="28"/>
        </w:rPr>
        <w:t> очень красивая бабочка. Самец лимонно-желтый (отсюда название «лимонница»). Эта бабочка зимует взрослой и появляется после зимовки рано весной. Гусеницы её живут на крушине, чем объясняется второе название бабочки – крушинница. Размах крыльев примерно 5 с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ебольшая нежная бабочка 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зорька</w:t>
      </w:r>
      <w:r>
        <w:rPr>
          <w:rFonts w:cs="Times New Roman" w:ascii="Times New Roman" w:hAnsi="Times New Roman"/>
          <w:color w:val="000000"/>
          <w:sz w:val="24"/>
          <w:szCs w:val="28"/>
        </w:rPr>
        <w:t> как будто несет на крыльях отсветы зари. Этим и объясняется её название. Летает крылатая зорька в мае – июне на лугах, полях, лесных опушках. Ярко – оранжевым цветом отмечены крылья только у самцов. Самки белые, с черными каемками на передних крылья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райся выполнить все задания. Выполняй их по порядк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 текст. Найди в тексте предложение, в котором содержится ответ на вопрос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ему бабочку называют крапивницей?</w:t>
      </w:r>
      <w:r>
        <w:rPr>
          <w:rFonts w:cs="Times New Roman" w:ascii="Times New Roman" w:hAnsi="Times New Roman"/>
          <w:color w:val="000000"/>
          <w:sz w:val="24"/>
          <w:szCs w:val="24"/>
        </w:rPr>
        <w:t> Спиши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ь свою запись, если надо исправ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 и подчеркни </w:t>
      </w:r>
      <w:r>
        <w:rPr>
          <w:rFonts w:cs="Times New Roman" w:ascii="Times New Roman" w:hAnsi="Times New Roman"/>
          <w:sz w:val="24"/>
          <w:szCs w:val="24"/>
        </w:rPr>
        <w:t>грамматическую  основу  следующего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сеницы кормятся листьями крап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 два существительных в этом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 и выпиши однокоренные слова в предлож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ьное название – крапивница – дано бабочке потому, что её гусеницы кормятся листьями крап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ери выписанные слова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дном листе капусты капустница откладывает 9 яиц. Сколько яиц она отложит на всём кусте, если у него 8 листьев. Запиши решение и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ая крупная по размаху крыльев бабочка –тизания агриппина. Её размах достигает 31см. Вырази в дм и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см = __ дм __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кой группе животных относятся бабочки? Отметь «галочк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88720</wp:posOffset>
            </wp:positionH>
            <wp:positionV relativeFrom="line">
              <wp:posOffset>-187960</wp:posOffset>
            </wp:positionV>
            <wp:extent cx="227965" cy="227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ообраз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88720</wp:posOffset>
            </wp:positionH>
            <wp:positionV relativeFrom="line">
              <wp:posOffset>-31750</wp:posOffset>
            </wp:positionV>
            <wp:extent cx="227965" cy="227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Насек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88720</wp:posOffset>
            </wp:positionH>
            <wp:positionV relativeFrom="line">
              <wp:posOffset>-22860</wp:posOffset>
            </wp:positionV>
            <wp:extent cx="227965" cy="2279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т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и по два примера кажд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ри: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ах крыльев бабочки боярышницы 6см, бабочки голубянки 3см. Что узнаем выполнив действ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 : 3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 действие. Запиши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 цепи питания из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03580" cy="530225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7075" cy="814070"/>
            <wp:effectExtent l="0" t="0" r="0" b="0"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85825" cy="857250"/>
            <wp:effectExtent l="0" t="0" r="0" b="0"/>
            <wp:docPr id="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914400"/>
            <wp:effectExtent l="0" t="0" r="0" b="0"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48690" cy="671195"/>
            <wp:effectExtent l="0" t="0" r="0" b="0"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86460" cy="742950"/>
            <wp:effectExtent l="0" t="0" r="0" b="0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932815" cy="36131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89020</wp:posOffset>
            </wp:positionH>
            <wp:positionV relativeFrom="line">
              <wp:posOffset>-46990</wp:posOffset>
            </wp:positionV>
            <wp:extent cx="932815" cy="3613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60220</wp:posOffset>
            </wp:positionH>
            <wp:positionV relativeFrom="line">
              <wp:posOffset>-46990</wp:posOffset>
            </wp:positionV>
            <wp:extent cx="932815" cy="36131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88720</wp:posOffset>
            </wp:positionH>
            <wp:positionV relativeFrom="line">
              <wp:posOffset>-161290</wp:posOffset>
            </wp:positionV>
            <wp:extent cx="351790" cy="850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17520</wp:posOffset>
            </wp:positionH>
            <wp:positionV relativeFrom="line">
              <wp:posOffset>-161290</wp:posOffset>
            </wp:positionV>
            <wp:extent cx="351790" cy="8509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932815" cy="36131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89020</wp:posOffset>
            </wp:positionH>
            <wp:positionV relativeFrom="line">
              <wp:posOffset>-5080</wp:posOffset>
            </wp:positionV>
            <wp:extent cx="932815" cy="36131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60220</wp:posOffset>
            </wp:positionH>
            <wp:positionV relativeFrom="line">
              <wp:posOffset>-5080</wp:posOffset>
            </wp:positionV>
            <wp:extent cx="932815" cy="36131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4420</wp:posOffset>
            </wp:positionH>
            <wp:positionV relativeFrom="line">
              <wp:posOffset>-119380</wp:posOffset>
            </wp:positionV>
            <wp:extent cx="351790" cy="8509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17520</wp:posOffset>
            </wp:positionH>
            <wp:positionV relativeFrom="line">
              <wp:posOffset>-119380</wp:posOffset>
            </wp:positionV>
            <wp:extent cx="351790" cy="8509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чему бабочку зовут капустн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райся выполнить все задания. Выполняй их по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 текст. Найди в тексте предложение, в котором содержится ответ на вопрос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живут гусеницы лимонницы?</w:t>
      </w:r>
      <w:r>
        <w:rPr>
          <w:rFonts w:cs="Times New Roman" w:ascii="Times New Roman" w:hAnsi="Times New Roman"/>
          <w:color w:val="000000"/>
          <w:sz w:val="24"/>
          <w:szCs w:val="24"/>
        </w:rPr>
        <w:t> Спиши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ь свою запись, если надо испра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 и </w:t>
      </w:r>
      <w:r>
        <w:rPr>
          <w:rFonts w:cs="Times New Roman" w:ascii="Times New Roman" w:hAnsi="Times New Roman"/>
          <w:sz w:val="24"/>
          <w:szCs w:val="24"/>
        </w:rPr>
        <w:t>подчеркни грамматическую основу пред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сеницы этой бабочки  живут на круш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 два существительных в этом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йди и выпиши однокоренные слова в предлож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пустница</w:t>
      </w:r>
      <w:r>
        <w:rPr>
          <w:rFonts w:cs="Times New Roman" w:ascii="Times New Roman" w:hAnsi="Times New Roman"/>
          <w:color w:val="000000"/>
          <w:sz w:val="24"/>
          <w:szCs w:val="24"/>
        </w:rPr>
        <w:t> – незваный гость наших огородов. Здесь, на капусте, частенько попадаются её гусе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ери выписанные слова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дной ветке куста крапивы крапивница откладывает 7 яиц. Сколько яиц она отложит на всём кусте, если у него 9 веток. Запиши решение и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й мелкой бабочкой в мире считается «Синий карлик», размах её крыльев составляет 1 см 4мм. Вырази в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см 4 мм = _____ 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кой группе относится крапива? Отметь «галоч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74420</wp:posOffset>
            </wp:positionH>
            <wp:positionV relativeFrom="line">
              <wp:posOffset>-187960</wp:posOffset>
            </wp:positionV>
            <wp:extent cx="227965" cy="227965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74420</wp:posOffset>
            </wp:positionH>
            <wp:positionV relativeFrom="line">
              <wp:posOffset>-160020</wp:posOffset>
            </wp:positionV>
            <wp:extent cx="227965" cy="227965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б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74420</wp:posOffset>
            </wp:positionH>
            <wp:positionV relativeFrom="line">
              <wp:posOffset>-34290</wp:posOffset>
            </wp:positionV>
            <wp:extent cx="227965" cy="22796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т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и по два примера кажд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комые: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бы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ор крыла бабочки перламутровки состоит из 42 пятнышек и 7 поло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 узнаем выполнив действ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2 : 7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 действие. Запиши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 цепи питания из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78180" cy="81407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83945" cy="785495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37260" cy="6858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34365" cy="9144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54405" cy="85725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86460" cy="74295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932815" cy="361315"/>
            <wp:effectExtent l="0" t="0" r="0" b="0"/>
            <wp:wrapSquare wrapText="bothSides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1920</wp:posOffset>
            </wp:positionH>
            <wp:positionV relativeFrom="line">
              <wp:posOffset>-12700</wp:posOffset>
            </wp:positionV>
            <wp:extent cx="932815" cy="361315"/>
            <wp:effectExtent l="0" t="0" r="0" b="0"/>
            <wp:wrapSquare wrapText="bothSides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60220</wp:posOffset>
            </wp:positionH>
            <wp:positionV relativeFrom="line">
              <wp:posOffset>-12700</wp:posOffset>
            </wp:positionV>
            <wp:extent cx="932815" cy="361315"/>
            <wp:effectExtent l="0" t="0" r="0" b="0"/>
            <wp:wrapSquare wrapText="bothSides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88720</wp:posOffset>
            </wp:positionH>
            <wp:positionV relativeFrom="line">
              <wp:posOffset>-241300</wp:posOffset>
            </wp:positionV>
            <wp:extent cx="351790" cy="85090"/>
            <wp:effectExtent l="0" t="0" r="0" b="0"/>
            <wp:wrapSquare wrapText="bothSides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46120</wp:posOffset>
            </wp:positionH>
            <wp:positionV relativeFrom="line">
              <wp:posOffset>-241300</wp:posOffset>
            </wp:positionV>
            <wp:extent cx="351790" cy="85090"/>
            <wp:effectExtent l="0" t="0" r="0" b="0"/>
            <wp:wrapSquare wrapText="bothSides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932815" cy="361315"/>
            <wp:effectExtent l="0" t="0" r="0" b="0"/>
            <wp:wrapSquare wrapText="bothSides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1920</wp:posOffset>
            </wp:positionH>
            <wp:positionV relativeFrom="line">
              <wp:posOffset>-58420</wp:posOffset>
            </wp:positionV>
            <wp:extent cx="932815" cy="361315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60220</wp:posOffset>
            </wp:positionH>
            <wp:positionV relativeFrom="line">
              <wp:posOffset>-58420</wp:posOffset>
            </wp:positionV>
            <wp:extent cx="932815" cy="361315"/>
            <wp:effectExtent l="0" t="0" r="0" b="0"/>
            <wp:wrapSquare wrapText="bothSides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88720</wp:posOffset>
            </wp:positionH>
            <wp:positionV relativeFrom="line">
              <wp:posOffset>-143510</wp:posOffset>
            </wp:positionV>
            <wp:extent cx="351790" cy="85090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46120</wp:posOffset>
            </wp:positionH>
            <wp:positionV relativeFrom="line">
              <wp:posOffset>-143510</wp:posOffset>
            </wp:positionV>
            <wp:extent cx="351790" cy="85090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420" r="-10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,  почему бабочку зовут  лимонниц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42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5.jpeg"/><Relationship Id="rId28" Type="http://schemas.openxmlformats.org/officeDocument/2006/relationships/image" Target="media/image13.jpeg"/><Relationship Id="rId29" Type="http://schemas.openxmlformats.org/officeDocument/2006/relationships/image" Target="media/image7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58:00Z</dcterms:created>
  <dc:creator>Лена</dc:creator>
  <dc:description/>
  <dc:language>en-US</dc:language>
  <cp:lastModifiedBy>1</cp:lastModifiedBy>
  <cp:lastPrinted>2020-12-15T14:57:00Z</cp:lastPrinted>
  <dcterms:modified xsi:type="dcterms:W3CDTF">2020-12-15T11:58:00Z</dcterms:modified>
  <cp:revision>2</cp:revision>
  <dc:subject/>
  <dc:title>Комплексная работа для 3 класса</dc:title>
</cp:coreProperties>
</file>